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Arial" w:ascii="Arial" w:hAnsi="Arial"/>
          <w:b/>
          <w:sz w:val="36"/>
          <w:szCs w:val="36"/>
        </w:rPr>
        <w:t>A</w:t>
      </w:r>
      <w:r>
        <w:rPr>
          <w:rFonts w:cs="Arial" w:ascii="Arial" w:hAnsi="Arial"/>
          <w:b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sz w:val="36"/>
          <w:szCs w:val="36"/>
        </w:rPr>
        <w:t>TeaMS</w:t>
      </w:r>
    </w:p>
    <w:p>
      <w:pPr>
        <w:pStyle w:val="Normal"/>
        <w:spacing w:lineRule="auto" w:line="360" w:before="0" w:after="200"/>
        <w:ind w:right="-36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ademy of Accomplished Teaching in Math and Science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ELPS and Literacy </w:t>
      </w:r>
      <w:r>
        <w:rPr/>
        <w:t>in the Math/ Science Classroom”</w:t>
      </w:r>
    </w:p>
    <w:tbl>
      <w:tblPr>
        <w:tblW w:w="1098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530"/>
      </w:tblGrid>
      <w:tr>
        <w:trPr>
          <w:trHeight w:val="152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ent: Types of Chemical Reactions and Balancing Equ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PC 8C. Write balanced equations by applying the laws of conservation of mass to simple chemical reac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PS:  (5F) – write using a variety of grade appropriate sentence, patterns, and connecting words to combine phrases , clauses, and sentences increasing accurate ways as more English in acquir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1C) – use strategic learning techniques such as concept mapping drawing memorizing comparing contrasting and reviewing to acquire basic and grade-level vocabulary</w:t>
            </w:r>
          </w:p>
        </w:tc>
      </w:tr>
      <w:tr>
        <w:trPr>
          <w:trHeight w:val="188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b/>
              </w:rPr>
              <w:t>Key  Vocabulary 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quation, coefficients, chemical reactions, reactant, product, chemical equation, synthesis reaction, decomposition reaction, single displacement, double displacement, law of conservation of ma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6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Key Concept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w of conservation of Mass; Chemical equations, types of chemical reactions, environmental, economic impact of the end products of chemical reac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7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tudent Outcome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write balanced equ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iven a set of chemical reactions student can identify each types of chemical react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late law of conservation of mass to why equations are balanc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9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rategy: 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ayer mod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are / contras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576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contextualSpacing/>
      <w:rPr/>
    </w:pPr>
    <w:r>
      <w:rPr>
        <w:b/>
        <w:sz w:val="24"/>
        <w:szCs w:val="24"/>
      </w:rPr>
      <w:t>Grade/Content:  _______________________        Lesson Topic:  _____________________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0:17:00Z</dcterms:created>
  <dc:creator>HISD</dc:creator>
  <dc:description/>
  <cp:keywords/>
  <dc:language>en-US</dc:language>
  <cp:lastModifiedBy>mite1913</cp:lastModifiedBy>
  <cp:lastPrinted>2009-03-27T10:14:00Z</cp:lastPrinted>
  <dcterms:modified xsi:type="dcterms:W3CDTF">2009-03-31T20:17:00Z</dcterms:modified>
  <cp:revision>2</cp:revision>
  <dc:subject/>
  <dc:title>A2TeaMS</dc:title>
</cp:coreProperties>
</file>